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before="0" w:after="240"/>
        <w:jc w:val="both"/>
        <w:rPr/>
      </w:pPr>
      <w:r>
        <w:rPr/>
        <w:t>Cehennemden</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before="0" w:after="240"/>
        <w:jc w:val="both"/>
        <w:rPr/>
      </w:pPr>
      <w:r>
        <w:rPr/>
        <w:t xml:space="preserve">Bay Lusk sana bir kadından çıkardım böbrekin yarısını yolluyom, öbür parçasını pişirip yedim, çok lezzetliydi. Eğer biraz da beklersen sana onu çıkarken kullandım kanlı bıçakı da gönderebilim.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before="0" w:after="240"/>
        <w:jc w:val="both"/>
        <w:rPr/>
      </w:pPr>
      <w:r>
        <w:rPr/>
        <w:t>İmza</w:t>
        <w:tab/>
        <w:tab/>
        <w:tab/>
        <w:t xml:space="preserve"> </w:t>
        <w:tab/>
        <w:tab/>
        <w:tab/>
        <w:tab/>
        <w:tab/>
        <w:t>Yakalabiliyosan beni yakala bay Lusk</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jc w:val="both"/>
        <w:rPr>
          <w:color w:val="000000"/>
        </w:rPr>
      </w:pPr>
      <w:r>
        <w:rPr>
          <w:color w:val="000000"/>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jc w:val="both"/>
        <w:rPr/>
      </w:pPr>
      <w:r>
        <w:rPr>
          <w:color w:val="000000"/>
        </w:rPr>
        <w:t xml:space="preserve">16 Ekim 1888 sabahı George Lusk (ki kendisi cinayetler sırasında oluşturulan ve geceleri sokaklarda nöbetleşe dolaşarak kendilerince güvenliği sağlamaya çalışan yerel bir örgütün başkanıdır) postadan gelen bir kutuyu teslim alır. Kutunun içinde bir insan böbreğinin yarısıyla bu yukarıdaki kanlı mektup vardır. Cinayetleri takriben polise ve gazetelere Karındeşen Jack imzalı çok sayıda mektup gönderilmiş olsa da “From Hell” </w:t>
      </w:r>
      <w:r>
        <w:rPr>
          <w:rFonts w:cs="Arial" w:ascii="Arial" w:hAnsi="Arial"/>
          <w:b/>
          <w:color w:val="FF0000"/>
          <w:u w:val="single"/>
        </w:rPr>
        <w:t>&lt;RESIM 1-RESIM 2&gt;</w:t>
      </w:r>
      <w:r>
        <w:rPr>
          <w:color w:val="000000"/>
        </w:rPr>
        <w:t xml:space="preserve"> diye anılan bu mektup gerçek katilden geldiğine inanılan sayılı mektuptan biridir. Dördüncü kurban Catherine Eddowes’un her iki böbreği de katil tarafından deşilip çıkarmıştılmış ve ceset üzerinde yapılan tıbbi incelemeler mektup ile gönderilen böbrek parçasının talihsiz kurbana ait olabileceğini göstermiştir. Mektupta görülen basit dil yanlışları katilin eğitim seviyesinin düşüklüğünü gösteriyor ve bu bilgi ortak kanıyla, yani katilin anatomi bilgisine sahip biri olduğu teziyle çelişiyor gibi gözükse de bu tezat grafik romanda Gull’ın bu mektubu yardımcısı Netley’e dikte ettirmiş olmasıyla açıklanır. </w:t>
      </w:r>
      <w:r>
        <w:rPr>
          <w:rFonts w:cs="Arial" w:ascii="Arial" w:hAnsi="Arial"/>
          <w:b/>
          <w:color w:val="FF0000"/>
          <w:u w:val="single"/>
        </w:rPr>
        <w:t>&lt;RESIM 3&gt;</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Liberation Sans">
    <w:altName w:val="Arial"/>
    <w:charset w:val="01"/>
    <w:family w:val="swiss"/>
    <w:pitch w:val="variable"/>
  </w:font>
  <w:font w:name="Arial">
    <w:charset w:val="a2"/>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24T09:28:00Z</dcterms:created>
  <dc:creator>Aykut Erdem</dc:creator>
  <dc:description/>
  <cp:keywords/>
  <dc:language>en-US</dc:language>
  <cp:lastModifiedBy>Aykut Erdem</cp:lastModifiedBy>
  <dcterms:modified xsi:type="dcterms:W3CDTF">2006-12-24T09:51:00Z</dcterms:modified>
  <cp:revision>2</cp:revision>
  <dc:subject/>
  <dc:title>Cehennemden</dc:title>
</cp:coreProperties>
</file>