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b/>
          <w:b/>
          <w:color w:val="000000"/>
        </w:rPr>
      </w:pPr>
      <w:r>
        <w:rPr>
          <w:b/>
          <w:color w:val="000000"/>
        </w:rPr>
        <w:t>KURBANLA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b/>
          <w:b/>
          <w:color w:val="000000"/>
        </w:rPr>
      </w:pPr>
      <w:r>
        <w:rPr>
          <w:b/>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t>Stephen Knight’ın teorisine göre Walter Sickert tarafından Annie’nin bebeğine bakmasında yardımcı olması için işe alınan Mary Jane Kelly, Annie’yi kaçırmak için düzenlenen baskın sırasında bebeği kurtarıp onu rahibelerin yanına yerleştirir. Doğu yakasına geri döndüğünde alkol ve fahişelik batağının içine sürüklenir. Ağzını sıkı tutamayıp fahişelik yapan arkadaşlarına (</w:t>
      </w:r>
      <w:r>
        <w:rPr>
          <w:color w:val="000000"/>
        </w:rPr>
        <w:t>Mary Ann “Polly” Nichols, Annie Chapman, Elizabeth “Long Liz” Stride, Catharine Eddowes</w:t>
      </w:r>
      <w:r>
        <w:rPr/>
        <w:t xml:space="preserve">) olan biteni anlatması ve bu dörtlünün bunu bir şantaj malzemesi olarak kullanmaları onları Karındeşen’in kurbanları yapar.  </w:t>
      </w:r>
      <w:r>
        <w:rPr>
          <w:rFonts w:cs="Arial" w:ascii="Arial" w:hAnsi="Arial"/>
          <w:b/>
          <w:color w:val="FF0000"/>
          <w:u w:val="single"/>
        </w:rPr>
        <w:t>&lt;RES</w:t>
      </w:r>
      <w:r>
        <w:rPr>
          <w:rFonts w:cs="Arial" w:ascii="Arial" w:hAnsi="Arial"/>
          <w:b/>
          <w:color w:val="FF0000"/>
          <w:u w:val="single"/>
          <w:lang w:val="tr-TR"/>
        </w:rPr>
        <w:t>IM 1</w:t>
      </w:r>
      <w:r>
        <w:rPr>
          <w:rFonts w:cs="Arial" w:ascii="Arial" w:hAnsi="Arial"/>
          <w:b/>
          <w:color w:val="FF0000"/>
          <w:u w:val="single"/>
        </w:rPr>
        <w:t>&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b/>
          <w:b/>
          <w:color w:val="000000"/>
        </w:rPr>
      </w:pPr>
      <w:r>
        <w:rPr>
          <w:b/>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Mary Ann “Polly” Nichols (43) </w:t>
      </w:r>
      <w:r>
        <w:rPr>
          <w:rFonts w:cs="Arial" w:ascii="Arial" w:hAnsi="Arial"/>
          <w:b/>
          <w:color w:val="FF0000"/>
          <w:u w:val="single"/>
        </w:rPr>
        <w:t>&lt;RES</w:t>
      </w:r>
      <w:r>
        <w:rPr>
          <w:rFonts w:cs="Arial" w:ascii="Arial" w:hAnsi="Arial"/>
          <w:b/>
          <w:color w:val="FF0000"/>
          <w:u w:val="single"/>
          <w:lang w:val="tr-TR"/>
        </w:rPr>
        <w:t>IM 2</w:t>
      </w:r>
      <w:r>
        <w:rPr>
          <w:rFonts w:cs="Arial" w:ascii="Arial" w:hAnsi="Arial"/>
          <w:b/>
          <w:color w:val="FF0000"/>
          <w:u w:val="single"/>
        </w:rPr>
        <w:t>&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 xml:space="preserve">Cesedi 31 Ağustos 1888’de Buck’s Row’da bulunmuştur. Boğazı, </w:t>
      </w:r>
      <w:r>
        <w:rPr/>
        <w:t>kulağının hemen altından başlayıp çenenin yaklaşık 2.5 cm altından tüm boğazını saracak şekilde derin bir şekilde kesilmiş,</w:t>
      </w:r>
      <w:r>
        <w:rPr>
          <w:color w:val="000000"/>
        </w:rPr>
        <w:t xml:space="preserve"> karnı midesine de zarar verecek kadar derinden yarılmış ve öylece açık bir şekilde bırakılmıştı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Annie Chapman (47) </w:t>
      </w:r>
      <w:r>
        <w:rPr>
          <w:rFonts w:cs="Arial" w:ascii="Arial" w:hAnsi="Arial"/>
          <w:b/>
          <w:color w:val="FF0000"/>
          <w:u w:val="single"/>
        </w:rPr>
        <w:t>&lt;RES</w:t>
      </w:r>
      <w:r>
        <w:rPr>
          <w:rFonts w:cs="Arial" w:ascii="Arial" w:hAnsi="Arial"/>
          <w:b/>
          <w:color w:val="FF0000"/>
          <w:u w:val="single"/>
          <w:lang w:val="tr-TR"/>
        </w:rPr>
        <w:t>IM 3</w:t>
      </w:r>
      <w:r>
        <w:rPr>
          <w:rFonts w:cs="Arial" w:ascii="Arial" w:hAnsi="Arial"/>
          <w:b/>
          <w:color w:val="FF0000"/>
          <w:u w:val="single"/>
        </w:rPr>
        <w:t>&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t>Cesedi 8 Eylül 1888’de</w:t>
      </w:r>
      <w:r>
        <w:rPr/>
        <w:t xml:space="preserve"> Hanbury Caddesi’nde bulunmuştur. Boğazı vahşice kesilmiş, karnı yarılmış, dışarı fışkıran bağırsakları ve midesinin bir parçası omzuna doğru yerleştirilmiş, rahmi ve vajinasının bir bölümü ile idrar torbasının üçte ikisi katil sanki tıp eğitimi almış gibi çok dikkatlice çıkarılmıştır. Sonradan cesedi inceleyen doktor, böylesi bir işlemin kendisi için bile en az bir saat gerektiren cerrahi bir operasyon gerektirdiğini açıklamıştı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Elizabeth “Long Liz” Stride (45) </w:t>
      </w:r>
      <w:r>
        <w:rPr>
          <w:rFonts w:cs="Arial" w:ascii="Arial" w:hAnsi="Arial"/>
          <w:b/>
          <w:color w:val="FF0000"/>
          <w:u w:val="single"/>
        </w:rPr>
        <w:t>&lt;RES</w:t>
      </w:r>
      <w:r>
        <w:rPr>
          <w:rFonts w:cs="Arial" w:ascii="Arial" w:hAnsi="Arial"/>
          <w:b/>
          <w:color w:val="FF0000"/>
          <w:u w:val="single"/>
          <w:lang w:val="tr-TR"/>
        </w:rPr>
        <w:t>IM 4</w:t>
      </w:r>
      <w:r>
        <w:rPr>
          <w:rFonts w:cs="Arial" w:ascii="Arial" w:hAnsi="Arial"/>
          <w:b/>
          <w:color w:val="FF0000"/>
          <w:u w:val="single"/>
        </w:rPr>
        <w:t>&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Cesedi 30 Eylül 1888’de Berner Caddesi’nde bulunmuştur. Boğazı kesilmiş ancak vücudun başka bölgelerine pek zarar verilmemiş, muhtamelen katil işini daha bitirmeden olay yerinden ayrılmak zorunda kalmıştı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Catharine Eddowes (46) </w:t>
      </w:r>
      <w:r>
        <w:rPr>
          <w:rFonts w:cs="Arial" w:ascii="Arial" w:hAnsi="Arial"/>
          <w:b/>
          <w:color w:val="FF0000"/>
          <w:u w:val="single"/>
        </w:rPr>
        <w:t>&lt;RES</w:t>
      </w:r>
      <w:r>
        <w:rPr>
          <w:rFonts w:cs="Arial" w:ascii="Arial" w:hAnsi="Arial"/>
          <w:b/>
          <w:color w:val="FF0000"/>
          <w:u w:val="single"/>
          <w:lang w:val="tr-TR"/>
        </w:rPr>
        <w:t>IM 5</w:t>
      </w:r>
      <w:r>
        <w:rPr>
          <w:rFonts w:cs="Arial" w:ascii="Arial" w:hAnsi="Arial"/>
          <w:b/>
          <w:color w:val="FF0000"/>
          <w:u w:val="single"/>
        </w:rPr>
        <w:t>&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 xml:space="preserve">Cesedi 30 Eylül 1888’de Mitre Bulvarı’nda bulunmuştur. Katilin aynı gece iki cinayet işlemiş olmasıyla “double event (çifte olay)” olarak adlandırılan o geceki bu ikinci cinayet Stephen Knight’a göre aslında yanlışlıkla işlenmiştir; bu cinayetin ardında Catharine Eddowes’un Mary Ann Kelly takma ismini kullanması yatmaktadır, Gull bu kadını öldürürken aslında Mary Jane Kelly’I öldürdüğünü zannetmektedir. Eddowes’un da diğer kurbanlar gibi boğazı vahşice kesilmiş, iç ve cinsel organları çıkarılmıştır. Ayrıca katil kurbanın yüzünde de çalışmış, burnu tamamen kesilmiş ve yüzünde derin kesikler oluşmuşt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Mary Jane Kelly (25) </w:t>
      </w:r>
      <w:r>
        <w:rPr>
          <w:rFonts w:cs="Arial" w:ascii="Arial" w:hAnsi="Arial"/>
          <w:b/>
          <w:color w:val="FF0000"/>
          <w:u w:val="single"/>
        </w:rPr>
        <w:t>&lt;RES</w:t>
      </w:r>
      <w:r>
        <w:rPr>
          <w:rFonts w:cs="Arial" w:ascii="Arial" w:hAnsi="Arial"/>
          <w:b/>
          <w:color w:val="FF0000"/>
          <w:u w:val="single"/>
          <w:lang w:val="tr-TR"/>
        </w:rPr>
        <w:t>IM 6</w:t>
      </w:r>
      <w:r>
        <w:rPr>
          <w:rFonts w:cs="Arial" w:ascii="Arial" w:hAnsi="Arial"/>
          <w:b/>
          <w:color w:val="FF0000"/>
          <w:u w:val="single"/>
        </w:rPr>
        <w:t>&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t xml:space="preserve">Cesedi </w:t>
      </w:r>
      <w:r>
        <w:rPr/>
        <w:t xml:space="preserve">9 Kasım 1888’de Miller's Court’daki dairesinde bulunmuştur. Katil, gözlerden uzak bu yerde rahatsız edilme korkusu olmadan ceset üzerinde çalışmış ve böylece o ana kadarki en vahşi cinayetini işlemiştir. Zavallı kadının boğazı kesilmiş, karnı tamamiyle açılarak tüm iç organları dışarı çıkarılmış, rahmi, böbrekleri ve göğüslerinden birisi başının altına konmuştur, kalbi yerinde değildir.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6:06:00Z</dcterms:created>
  <dc:creator>Aykut Erdem</dc:creator>
  <dc:description/>
  <cp:keywords/>
  <dc:language>en-US</dc:language>
  <cp:lastModifiedBy>Aykut Erdem</cp:lastModifiedBy>
  <dcterms:modified xsi:type="dcterms:W3CDTF">2006-12-24T16:19:00Z</dcterms:modified>
  <cp:revision>5</cp:revision>
  <dc:subject/>
  <dc:title>KURBANLAR</dc:title>
</cp:coreProperties>
</file>