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Kraliçe Viktorya </w:t>
      </w:r>
      <w:r>
        <w:rPr>
          <w:rFonts w:cs="Arial" w:ascii="Arial" w:hAnsi="Arial"/>
          <w:b/>
          <w:color w:val="FF0000"/>
          <w:u w:val="single"/>
        </w:rPr>
        <w:t>&lt;RES</w:t>
      </w:r>
      <w:r>
        <w:rPr>
          <w:rFonts w:cs="Arial" w:ascii="Arial" w:hAnsi="Arial"/>
          <w:b/>
          <w:color w:val="FF0000"/>
          <w:u w:val="single"/>
          <w:lang w:val="tr-TR"/>
        </w:rPr>
        <w:t>IM 1</w:t>
      </w:r>
      <w:r>
        <w:rPr>
          <w:rFonts w:cs="Arial" w:ascii="Arial" w:hAnsi="Arial"/>
          <w:b/>
          <w:color w:val="FF0000"/>
          <w:u w:val="single"/>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t>Tahtta bulunduğu 1837 ve 1901 yılları arasında İngiltere tarihinin bir dönemine adını veren Büyük Britanya’nın güçlü kraliçesi. Endüstri devriminin damga vurduğu Viktorya Dönemi’nde ülke, sosyal, ekonomik ve teknolojik açıdan çok büyük değişikliğe sahne olmuş ve modern sanayi toplumlarının ilk tohumları atılmıştır. Grafik romanda gücün yalnızlığı beraberinde getirdiği iddiasını gösterircesine Kraliçe Viktorya, gözüktüğü karelerde konuğu dışında hep tek başınadır ve hatta konuştuğu kişiyle direkt göz temasından da kaçınmaktadır. Alan Moore, Stephen Knight’ın komplo teorisini bir adım daha ileriye götürerek Kraliçe’yi cinayetlerden birinci dereceden sorumlu göster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Prens Albert Victor (Eddy) </w:t>
      </w:r>
      <w:r>
        <w:rPr>
          <w:rFonts w:cs="Arial" w:ascii="Arial" w:hAnsi="Arial"/>
          <w:b/>
          <w:color w:val="FF0000"/>
          <w:u w:val="single"/>
        </w:rPr>
        <w:t>&lt;RES</w:t>
      </w:r>
      <w:r>
        <w:rPr>
          <w:rFonts w:cs="Arial" w:ascii="Arial" w:hAnsi="Arial"/>
          <w:b/>
          <w:color w:val="FF0000"/>
          <w:u w:val="single"/>
          <w:lang w:val="tr-TR"/>
        </w:rPr>
        <w:t>IM 2</w:t>
      </w:r>
      <w:r>
        <w:rPr>
          <w:rFonts w:cs="Arial" w:ascii="Arial" w:hAnsi="Arial"/>
          <w:b/>
          <w:color w:val="FF0000"/>
          <w:u w:val="single"/>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 xml:space="preserve">Renkli hayatı bir çok spekülasyona konu </w:t>
      </w:r>
      <w:r>
        <w:rPr/>
        <w:t>olan Clarence Dükü</w:t>
      </w:r>
      <w:r>
        <w:rPr>
          <w:color w:val="000000"/>
        </w:rPr>
        <w:t xml:space="preserve">, Kraliçe Viktorya’nın torunu. From Hell’e kaynaklık eden Stephen Knight'ın yazdığı Jack the Ripper: The Final Solution adlı kitaba göre kadınlara düşkünlüğüyle bilinen prens, Annie Elizabeth Crook adlı alt tabakadan, tezgahtarlık yapan yoksul bir genç kadınla gizlice, üstelik de bir Katolik düğünüyle evlenir ki bu kraliyet ailesinden biri için açıkça yasaklanmış bir eylemdir. Olaylar bununla da kalmaz ve prensin bu evliliğinden Alice Margaret adı verilen gayri meşru bir kız çocuğu da olur. İşte Stephen Knight’a gore Karındeşen Jack cinayetlerinin ardında kraliyet ailesinin bu skandalı örtbas etme çabası yatmaktadı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Annie Elizabeth Crook </w:t>
      </w:r>
      <w:r>
        <w:rPr>
          <w:rFonts w:cs="Arial" w:ascii="Arial" w:hAnsi="Arial"/>
          <w:b/>
          <w:color w:val="FF0000"/>
          <w:u w:val="single"/>
        </w:rPr>
        <w:t>&lt;RES</w:t>
      </w:r>
      <w:r>
        <w:rPr>
          <w:rFonts w:cs="Arial" w:ascii="Arial" w:hAnsi="Arial"/>
          <w:b/>
          <w:color w:val="FF0000"/>
          <w:u w:val="single"/>
          <w:lang w:val="tr-TR"/>
        </w:rPr>
        <w:t>IM 3</w:t>
      </w:r>
      <w:r>
        <w:rPr>
          <w:rFonts w:cs="Arial" w:ascii="Arial" w:hAnsi="Arial"/>
          <w:b/>
          <w:color w:val="FF0000"/>
          <w:u w:val="single"/>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lang w:val="tr-TR"/>
        </w:rPr>
      </w:pPr>
      <w:r>
        <w:rPr>
          <w:color w:val="000000"/>
          <w:lang w:val="tr-TR"/>
        </w:rPr>
        <w:t xml:space="preserve">İddialara göre Prens Eddy’nin gizlice evlendiği yoksul tezgahtar kız. Prens kendisiyle ressam arkadaşı Walter Sickert ile yaptıkları Londra’nın kenar mahalle gezileri sırasında tanışır. İlişkileri bir bebek sahibi olmaları ve </w:t>
      </w:r>
      <w:r>
        <w:rPr>
          <w:lang w:val="tr-TR"/>
        </w:rPr>
        <w:t xml:space="preserve">Walter Sickert, Mary Jane Kelly’nin şahitlikliğini yaptığı gizli bir düğünle sonuçlanır. Kraliyet ailesinin bu olan bitenden haberdar olmasından sonra Annie, yapılan bir baskınla zorla Guy’s Hospital’a yatırılır ve orada Sir William Withey Gull tarafından kendisine lobotomi (beynin bir bölümünün cerrahi bir operasyonla öldürülmesi) yapılır. Bu şekilde zavallı kadın tamamen susturulmuş ol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lang w:val="tr-TR"/>
        </w:rPr>
      </w:pPr>
      <w:r>
        <w:rPr>
          <w:color w:val="000000"/>
          <w:lang w:val="tr-T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lang w:val="de-DE"/>
        </w:rPr>
        <w:t xml:space="preserve">Walter Richard Sickert </w:t>
      </w:r>
      <w:r>
        <w:rPr>
          <w:rFonts w:cs="Arial" w:ascii="Arial" w:hAnsi="Arial"/>
          <w:b/>
          <w:color w:val="FF0000"/>
          <w:u w:val="single"/>
        </w:rPr>
        <w:t>&lt;RES</w:t>
      </w:r>
      <w:r>
        <w:rPr>
          <w:rFonts w:cs="Arial" w:ascii="Arial" w:hAnsi="Arial"/>
          <w:b/>
          <w:color w:val="FF0000"/>
          <w:u w:val="single"/>
          <w:lang w:val="tr-TR"/>
        </w:rPr>
        <w:t>IM 4</w:t>
      </w:r>
      <w:r>
        <w:rPr>
          <w:rFonts w:cs="Arial" w:ascii="Arial" w:hAnsi="Arial"/>
          <w:b/>
          <w:color w:val="FF0000"/>
          <w:u w:val="single"/>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t xml:space="preserve">İngiliz ressam. Karındeşen Jack olduğu iddia edilen kişilerden biri olan Sickert, From Hell’de prensin gayri meşru ilişkisinden ve çocuğundan haberdar olan arkadaşı olarak resmedil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Sir William Withey Gull </w:t>
      </w:r>
      <w:r>
        <w:rPr>
          <w:rFonts w:cs="Arial" w:ascii="Arial" w:hAnsi="Arial"/>
          <w:b/>
          <w:color w:val="FF0000"/>
          <w:u w:val="single"/>
        </w:rPr>
        <w:t>&lt;RES</w:t>
      </w:r>
      <w:r>
        <w:rPr>
          <w:rFonts w:cs="Arial" w:ascii="Arial" w:hAnsi="Arial"/>
          <w:b/>
          <w:color w:val="FF0000"/>
          <w:u w:val="single"/>
          <w:lang w:val="tr-TR"/>
        </w:rPr>
        <w:t>IM 5</w:t>
      </w:r>
      <w:r>
        <w:rPr>
          <w:rFonts w:cs="Arial" w:ascii="Arial" w:hAnsi="Arial"/>
          <w:b/>
          <w:color w:val="FF0000"/>
          <w:u w:val="single"/>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 xml:space="preserve">Guy’s Hospital’da eğitim veren dönemin yetenekli hekimlerinden birisi, aynı zamanda Kraliçe Viktorya’nın özel doktoru. Grafik romanda üyesi olduğu mason locasının da etkisiyle bizzat Kraliçe Viktorya tarafından Prens Albert’ın yarattığı skandalı önlemek amacıyla görevlendirilir. Görevi bu olaydan haberdar olan 4 hayat kadınını sessizce ortadan kaldırmak olsa da İngiliz monarşisi ve masonluk için bir tehdit olarak algıladığı bu olay karşısında görevlendirilmesinde kendince ilahi bir amaç bulur. Masonik rituellerle bağlı kalarak işlediği vahşi cinayetler giderek akli dengesini bozmakta ve gerçekle olan bağını koparmaktadı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John Netley </w:t>
      </w:r>
      <w:r>
        <w:rPr>
          <w:rFonts w:cs="Arial" w:ascii="Arial" w:hAnsi="Arial"/>
          <w:b/>
          <w:color w:val="FF0000"/>
          <w:u w:val="single"/>
        </w:rPr>
        <w:t>&lt;RES</w:t>
      </w:r>
      <w:r>
        <w:rPr>
          <w:rFonts w:cs="Arial" w:ascii="Arial" w:hAnsi="Arial"/>
          <w:b/>
          <w:color w:val="FF0000"/>
          <w:u w:val="single"/>
          <w:lang w:val="tr-TR"/>
        </w:rPr>
        <w:t>IM 6</w:t>
      </w:r>
      <w:r>
        <w:rPr>
          <w:rFonts w:cs="Arial" w:ascii="Arial" w:hAnsi="Arial"/>
          <w:b/>
          <w:color w:val="FF0000"/>
          <w:u w:val="single"/>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From Hell’deki nadir kurgusal karakterlerden biri olan bu karakter yine Stephen Knight’ın kitabında ortaya atılan ve Sir William Gull’a yardım eden bir faytoncudur. Doktorun yapmasını söylediklerini kayıtsız uygulayan alt sınıftan gelen bu karakter doktora kurbanların yerlerini belirlemede yardım ederken roman boyunca Doktor Gull’ın Netley ile yaptığı konuşmalar, bize doktorun öğretilerini ve onu bu cinayetleri işlemeye iten sebepleri aktaran önemli metinlerd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b/>
          <w:color w:val="000000"/>
        </w:rPr>
        <w:t xml:space="preserve">Müfettiş Frederick Abberline </w:t>
      </w:r>
      <w:r>
        <w:rPr>
          <w:rFonts w:cs="Arial" w:ascii="Arial" w:hAnsi="Arial"/>
          <w:b/>
          <w:color w:val="FF0000"/>
          <w:u w:val="single"/>
        </w:rPr>
        <w:t>&lt;RES</w:t>
      </w:r>
      <w:r>
        <w:rPr>
          <w:rFonts w:cs="Arial" w:ascii="Arial" w:hAnsi="Arial"/>
          <w:b/>
          <w:color w:val="FF0000"/>
          <w:u w:val="single"/>
          <w:lang w:val="tr-TR"/>
        </w:rPr>
        <w:t>IM 7</w:t>
      </w:r>
      <w:r>
        <w:rPr>
          <w:rFonts w:cs="Arial" w:ascii="Arial" w:hAnsi="Arial"/>
          <w:b/>
          <w:color w:val="FF0000"/>
          <w:u w:val="single"/>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 xml:space="preserve">Karındeşen Jack cinayetlerini araştırmakla görevlendirilen polis müfettişi. Kariyerine Whitechapel’de başlamış ve tam on dört yıl o bölgede çalışmış olması cinayetleri araştırmak için atanmasında önemli rol oynamıştır. Alan Moore bundan yola çıkarak, Abberline’ı tam da kurtulmuşken o batağa geri dönmek zorunda kalan yorgun bir dedektif olarak tasvir eder. Ayrıca Alan Moore, Gull-Netley ikilisinde yarattığı zıtlığın (bilgili/cahil) bir benzerini Abberline-Robert James Lees ikilisi için de uygulamıştır. </w:t>
      </w:r>
      <w:r>
        <w:rPr>
          <w:color w:val="000000"/>
          <w:lang w:val="de-DE"/>
        </w:rPr>
        <w:t>Öyküde Aberline analitik düşünceyi temsil ederken Lees de metafiziği simgeler. Abberline, ancak Lees ile biraraya geldikten sonra katilin gerçek kimliğine ulaşır. Ama sonuçta o da üstlerince susturul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lang w:val="de-DE"/>
        </w:rPr>
      </w:pPr>
      <w:r>
        <w:rPr>
          <w:color w:val="000000"/>
          <w:lang w:val="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b/>
          <w:b/>
          <w:color w:val="000000"/>
        </w:rPr>
      </w:pPr>
      <w:r>
        <w:rPr>
          <w:b/>
          <w:color w:val="000000"/>
        </w:rPr>
        <w:t xml:space="preserve">Robert James Lees </w:t>
      </w:r>
      <w:r>
        <w:rPr>
          <w:rFonts w:cs="Arial" w:ascii="Arial" w:hAnsi="Arial"/>
          <w:b/>
          <w:color w:val="FF0000"/>
          <w:u w:val="single"/>
        </w:rPr>
        <w:t>&lt;RES</w:t>
      </w:r>
      <w:r>
        <w:rPr>
          <w:rFonts w:cs="Arial" w:ascii="Arial" w:hAnsi="Arial"/>
          <w:b/>
          <w:color w:val="FF0000"/>
          <w:u w:val="single"/>
          <w:lang w:val="tr-TR"/>
        </w:rPr>
        <w:t>IM 8</w:t>
      </w:r>
      <w:r>
        <w:rPr>
          <w:rFonts w:cs="Arial" w:ascii="Arial" w:hAnsi="Arial"/>
          <w:b/>
          <w:color w:val="FF0000"/>
          <w:u w:val="single"/>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color w:val="000000"/>
        </w:rPr>
        <w:t xml:space="preserve">Gerçekleştirdiği seanslarla kraliçe Viktorya’nın ölen kocası Prens Albert ile bir şekilde bağlantı kurmasını sağlayan medyum. Yıllar sonra Abberline’a hiçbir özel gücü olmadığını itiraf etse de sonuçta müfettişi Karındeşen Jack’in kendisi Dr. Gull’a götüren Lees’in gördüğü imgelemler olmuştu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9:19:00Z</dcterms:created>
  <dc:creator>Office 2004 Test Drive User</dc:creator>
  <dc:description/>
  <cp:keywords/>
  <dc:language>en-US</dc:language>
  <cp:lastModifiedBy>Aykut Erdem</cp:lastModifiedBy>
  <dcterms:modified xsi:type="dcterms:W3CDTF">2006-12-24T16:16:00Z</dcterms:modified>
  <cp:revision>39</cp:revision>
  <dc:subject/>
  <dc:title>Cehennemden,</dc:title>
</cp:coreProperties>
</file>