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tr-TR"/>
        </w:rPr>
      </w:pPr>
      <w:r>
        <w:rPr>
          <w:lang w:val="tr-TR"/>
        </w:rPr>
        <w:t xml:space="preserve">Londra’nın Whitechapel semti 1888 yılının ikinci yarısında; Ağustos ayından Kasım ayına kadar; beş cinayet’e tanıklık eder. Londra’nın Doğu Yakası’nda cinayet ve gasp sıradan, günlük hayatın bir parçası olarak kabul edilmesine rağmen bu kez durum çok farklıdır. Cinayetler birçok özellik göstermektedir. Tüm cinayetler halka açık alanlarda işlenmiş ve hepsi de sıradan birer fahişe olan kurbanlar aynı katil tarafından tüyler ürpertici şekillerde katledilmişlerdir. Kurbanların boğazları kesilmiş, bazı iç organları çıkarılmış ve bedenleri aşırı derecede parçalanmıştır. Basılı medyanın etkisini iyice arttırdığı yıllarda bu vahşi cinayetler bulunmaz bir nimettir. Cinayetleri ve bu cinayetlerin ardındaki gizemli katili merak eden halkın gazetelere sarılmasıyla birlikte tirajlar artar ve baskı üstüne baskılar yapılır. İkinci cinayetten sonra katil tarafından yazıldığı söylenen bir mektubun polise ulaşması ve ardından bazı gazetelerde yayınlanmasıyla birlikte gizemli katilin kendine taktığı isim de öğrenilir: Karındeşen Jack (Jack the Ripper)  </w:t>
      </w:r>
      <w:r>
        <w:rPr>
          <w:rFonts w:cs="Arial" w:ascii="Arial" w:hAnsi="Arial"/>
          <w:b/>
          <w:color w:val="FF0000"/>
          <w:u w:val="single"/>
          <w:lang w:val="tr-TR"/>
        </w:rPr>
        <w:t>&lt;RESIM1&gt;</w:t>
      </w:r>
    </w:p>
    <w:p>
      <w:pPr>
        <w:pStyle w:val="Normal"/>
        <w:spacing w:lineRule="auto" w:line="360"/>
        <w:jc w:val="both"/>
        <w:rPr>
          <w:lang w:val="tr-TR"/>
        </w:rPr>
      </w:pPr>
      <w:r>
        <w:rPr>
          <w:lang w:val="tr-TR"/>
        </w:rPr>
      </w:r>
    </w:p>
    <w:p>
      <w:pPr>
        <w:pStyle w:val="Normal"/>
        <w:spacing w:lineRule="auto" w:line="360"/>
        <w:jc w:val="both"/>
        <w:rPr>
          <w:lang w:val="tr-TR"/>
        </w:rPr>
      </w:pPr>
      <w:r>
        <w:rPr>
          <w:lang w:val="tr-TR"/>
        </w:rPr>
        <w:t>Bu mektubu katilin bizzat kendisinin yazıp yazmadığı hala kesin olarak belirlenememiş olsa da (polis teşkilatına göre bu mektup, çok büyük bir ihtimalle cinayetlerin popülerliğinden yararlanarak satışları arttırmayı amaçlayan yerel bir gazetecinin işidir.) Karındeşen Jack lakabı çoktan herkes tarafından kanıksanmıştır. Sonraları gazeteler ve polis karakolları yine Karındeşen Jack’ten geldiği belirtilen ve bu ilk mektuba dayanan yüzlerce sahte mektupla dolar taşar.</w:t>
      </w:r>
      <w:r>
        <w:rPr>
          <w:b/>
          <w:lang w:val="tr-TR"/>
        </w:rPr>
        <w:t xml:space="preserve"> </w:t>
      </w:r>
      <w:r>
        <w:rPr>
          <w:lang w:val="tr-TR"/>
        </w:rPr>
        <w:t xml:space="preserve">Bu açıdan Karındeşen Jack vakası, toplumda yarattığı etki ile belki de basılı medyanın öneminin ortaya çıktığı ilk olaylardan biridir. Katil tarafından yazıldığı sanılan mektupların gazetelerde yayınlanması ile Karındeşen Jack’in mesajlarını halka direkt olarak ulaştırma olanağına kavuşması; onun birçok kişi tarafından ilk medyatik seri katil olarak adlandırılmasına da neden olmuştur. </w:t>
      </w:r>
    </w:p>
    <w:p>
      <w:pPr>
        <w:pStyle w:val="Normal"/>
        <w:spacing w:lineRule="auto" w:line="360"/>
        <w:jc w:val="both"/>
        <w:rPr>
          <w:lang w:val="tr-TR"/>
        </w:rPr>
      </w:pPr>
      <w:r>
        <w:rPr>
          <w:lang w:val="tr-TR"/>
        </w:rPr>
      </w:r>
    </w:p>
    <w:p>
      <w:pPr>
        <w:pStyle w:val="Normal"/>
        <w:spacing w:lineRule="auto" w:line="360"/>
        <w:jc w:val="both"/>
        <w:rPr>
          <w:lang w:val="tr-TR"/>
        </w:rPr>
      </w:pPr>
      <w:r>
        <w:rPr>
          <w:lang w:val="tr-TR"/>
        </w:rPr>
        <w:t xml:space="preserve">Karındeşen Jack’in işlediği vahşi cinayetlere rağmen bir türlü yakalanamaması (ki cinayetler beşinci kurbandan sonra bıçak gibi kesilir) ve gerçek kimliğinin hala gün ışığına çıkarılmış olamaması onun ile ilgili pek çok teorinin doğmasına yol açmıştır. Bir yüzyılı aşkın bir süre boyuncu bir çok kişinin adı şüpheli listesinde yer alır. Hatta Alice in Wonderland’ın yazarı Lewis Carroll’ın adı bile geçer bir ara. Yirminci yüzyılın son çeyreğinde Kraliyet ailesini de içine alan komplo teorileri ortaya atılır. Bu teorilere göre cinayetlerin arkasındaki isim Kraliçe Viktorya’nın torunu Prens Albert Victor (Eddy)’dır. Bazı yazarlara göre cinayetleri kendisi işlemiş; bazılarına göre ise başkalarını tetikçi olarak kullanmıştır. Ama sonuç olarak Kraliyet ailesi cinayetleri örtbas etmiştir. </w:t>
      </w:r>
    </w:p>
    <w:p>
      <w:pPr>
        <w:pStyle w:val="Normal"/>
        <w:spacing w:lineRule="auto" w:line="360"/>
        <w:jc w:val="both"/>
        <w:rPr>
          <w:lang w:val="tr-TR"/>
        </w:rPr>
      </w:pPr>
      <w:r>
        <w:rPr>
          <w:lang w:val="tr-TR"/>
        </w:rPr>
      </w:r>
    </w:p>
    <w:p>
      <w:pPr>
        <w:pStyle w:val="Normal"/>
        <w:spacing w:lineRule="auto" w:line="360"/>
        <w:jc w:val="both"/>
        <w:rPr>
          <w:lang w:val="tr-TR"/>
        </w:rPr>
      </w:pPr>
      <w:r>
        <w:rPr>
          <w:lang w:val="tr-TR"/>
        </w:rPr>
        <w:t xml:space="preserve">Alan Moore’un daha çok bağımsız eserleriyle bilinen (Bacchus, Alec, vb.) Eddie Campbell ile ortaklaşa imza attıkları From Hell (grafik roman adını From Hell mektubu olarak adlandırılan, gerçek katilin yazdığı kabul edilen bir mektubun giriş cümlesinden alır) kendisine bu komplo teorilerinden birini; Stephen Knight’in </w:t>
      </w:r>
      <w:r>
        <w:rPr>
          <w:i/>
          <w:iCs/>
          <w:lang w:val="tr-TR"/>
        </w:rPr>
        <w:t>Jack the Ripper: The Final Solution</w:t>
      </w:r>
      <w:r>
        <w:rPr>
          <w:iCs/>
          <w:lang w:val="tr-TR"/>
        </w:rPr>
        <w:t xml:space="preserve"> adlı kitabını esas alır. Bu kitaba göre Prince Eddy’nin Londra’nın Doğu Yakasında bir dükkanda tezgahtar olan Annie Elizabeth Crook’tan gayrimeşru bir çocuğu olmuştur. </w:t>
      </w:r>
      <w:r>
        <w:rPr>
          <w:lang w:val="tr-TR"/>
        </w:rPr>
        <w:t xml:space="preserve">Kurbanlar; </w:t>
      </w:r>
      <w:r>
        <w:rPr>
          <w:iCs/>
          <w:lang w:val="tr-TR"/>
        </w:rPr>
        <w:t>Mary Ann “Polly” Nichols, Annie Chapman, Elizabeth “Long Liz” Stride, Catharine Eddowes ve Mary Jane Kelly</w:t>
      </w:r>
      <w:r>
        <w:rPr>
          <w:lang w:val="tr-TR"/>
        </w:rPr>
        <w:t xml:space="preserve"> bir şekilde bu olaydan haberdar olmuş beş sokak fahişesidir. Stephen Knight, Karındeşen Jack olarak kraliyet doktoru Sir William Withey Gull’ı işaret eder.  </w:t>
      </w:r>
      <w:r>
        <w:rPr>
          <w:rFonts w:cs="Arial" w:ascii="Arial" w:hAnsi="Arial"/>
          <w:b/>
          <w:color w:val="FF0000"/>
          <w:u w:val="single"/>
        </w:rPr>
        <w:t>&lt;RES</w:t>
      </w:r>
      <w:r>
        <w:rPr>
          <w:rFonts w:cs="Arial" w:ascii="Arial" w:hAnsi="Arial"/>
          <w:b/>
          <w:color w:val="FF0000"/>
          <w:u w:val="single"/>
          <w:lang w:val="tr-TR"/>
        </w:rPr>
        <w:t>IM 2</w:t>
      </w:r>
      <w:r>
        <w:rPr>
          <w:rFonts w:cs="Arial" w:ascii="Arial" w:hAnsi="Arial"/>
          <w:b/>
          <w:color w:val="FF0000"/>
          <w:u w:val="single"/>
        </w:rPr>
        <w:t>&gt;</w:t>
      </w:r>
    </w:p>
    <w:p>
      <w:pPr>
        <w:pStyle w:val="Normal"/>
        <w:spacing w:lineRule="auto" w:line="360"/>
        <w:jc w:val="both"/>
        <w:rPr>
          <w:iCs/>
          <w:lang w:val="tr-TR"/>
        </w:rPr>
      </w:pPr>
      <w:r>
        <w:rPr>
          <w:iCs/>
          <w:lang w:val="tr-T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iCs/>
          <w:lang w:val="tr-TR"/>
        </w:rPr>
        <w:t xml:space="preserve">From Hell, zamanında Karındeşen Jack cinayetlerini araştırmış olarak </w:t>
      </w:r>
      <w:r>
        <w:rPr>
          <w:color w:val="000000"/>
          <w:lang w:val="tr-TR"/>
        </w:rPr>
        <w:t xml:space="preserve">Müfettiş Frederick Abberline ile kraliyet medyumu Robert James Lees’in yıllar sonra tekrardan buluşmalarıyla başlar ve biter. </w:t>
      </w:r>
      <w:r>
        <w:rPr>
          <w:lang w:val="tr-TR"/>
        </w:rPr>
        <w:t xml:space="preserve">Öykünün daha en başında Karındeşen Jack’in gerçek kimliği okuyucuyu açık edilir. Aslında böylece okuyucuya elinde tuttuğu kitabın klişe bir “Katil Kim? (Whodunit)” polisiyesinden çok farklı olduğu mesajı iletilir. Bunu iyice açmak gerekirse Alan Moore, From Hell ile neyi amaçladığını bir röportajında şöyle dile getirir: </w:t>
      </w:r>
      <w:r>
        <w:rPr>
          <w:i/>
          <w:lang w:val="tr-TR"/>
        </w:rPr>
        <w:t>“1988 yılında Karındeşen’in yüzüncü yıldönemi geldiğinde Stephen Knight’ın kitabını okumuş ve bu kitabı bir tür kaynak olarak kullanabileceğimi görmüştüm. 1880’lerin bilimsel, sanatsal ve politik açıdan bir nevi yirminci yüzyılın nelere gebe olacağını gösteren bir mikrokozmos olması fikri ile oynamaya başladım. Bundan yola çıkarak Karındeşen cinayetleri için 1880’lerin bir mikrokozmosudur diyemez miyiz? Yine bu cinayetleri (sadece şiirsel olarak) yirminci yüzyılın tohumlarını atan birşey olarak da göremez miyiz?”</w:t>
      </w:r>
      <w:r>
        <w:rPr>
          <w:lang w:val="tr-TR"/>
        </w:rPr>
        <w:t xml:space="preserve"> Aslında Alan Moore sorduğu bu soruların cevabını yine From Hell’de Karındeşen Jack’in ağzından verir: </w:t>
      </w:r>
      <w:r>
        <w:rPr>
          <w:i/>
          <w:lang w:val="tr-TR"/>
        </w:rPr>
        <w:t xml:space="preserve">“Başlıyor...bu sadece bir başlangıç. </w:t>
      </w:r>
      <w:r>
        <w:rPr>
          <w:i/>
        </w:rPr>
        <w:t>İyi ya da kötü; yirminci yüzyılı ben getirdim”</w:t>
      </w:r>
    </w:p>
    <w:p>
      <w:pPr>
        <w:pStyle w:val="Normal"/>
        <w:spacing w:lineRule="auto" w:line="360"/>
        <w:jc w:val="both"/>
        <w:rPr/>
      </w:pPr>
      <w:r>
        <w:rPr/>
        <w:br/>
        <w:t xml:space="preserve">Öykü ilerledikçe Gull’ı bu vahşi cinayetlere iten sebeplere ve bu cinayetleri işledikçe onun gerçeklikten tamamen kopmasına şahit oluruz. Yüksek dereceden bir Freemason olan Gull, işlediği acımasız cinayetleri tahta karşı yaklaştığını düşündüğü Illuminati tehdidine karşı Masonik bir uyarı olarak görmektedir. Bu bağlamda hikaye yer yer Gull’ın karakter analizine yoğunlaşır; seri katil ile kraliyet suikastçısı arasında gidip gelmeler yaşayan ve gittikçe de gerçeklik ile olan bağı kopan Gull’ın kişisel felsefesi ve güdüleri hakkında derinlemesine bilgi sahip oluruz. Londra’nın batı ve doğu yakası arasındaki sosyal uçurum da grafik romanda en az cinayetler kadar büyük yer tutar. Alan Moore, asıl hikayenin yanında Viktorya Çağı İngiltere’sinin sosyal durumunu da gözler önüne serer. Grafik romanın beşinci bölümü özellikle bu açıdan dikkat çekicidir. Peşpeşe gelen panellerde Gull gibi bir soylu güneş ışığının ısıttığı rahat yatağından kalkarken; fakir toplumu temsil eden </w:t>
      </w:r>
      <w:r>
        <w:rPr>
          <w:iCs/>
          <w:lang w:val="tr-TR"/>
        </w:rPr>
        <w:t>Mary Ann “Polly” Nichols</w:t>
      </w:r>
      <w:r>
        <w:rPr/>
        <w:t xml:space="preserve"> umuma açık, zibil gibi insan kaynayan, karanlık ve izbe bir bodrum katında zorla uyandırılmaktadır. Alan Moore ve Eddie Campbell, bu toplumsal zıtlığı ilgili panelleri farklı çizim teknikleri kullanarak daha da belirginleştirirler. Bir panel sulu boya ile çizilmişken peşi sıra gelen panelde çizgi romanın geneline hakim olan çini kullanılmıştır. </w:t>
      </w:r>
      <w:r>
        <w:rPr>
          <w:rFonts w:cs="Arial" w:ascii="Arial" w:hAnsi="Arial"/>
          <w:b/>
          <w:color w:val="FF0000"/>
          <w:u w:val="single"/>
        </w:rPr>
        <w:t>&lt;RES</w:t>
      </w:r>
      <w:r>
        <w:rPr>
          <w:rFonts w:cs="Arial" w:ascii="Arial" w:hAnsi="Arial"/>
          <w:b/>
          <w:color w:val="FF0000"/>
          <w:u w:val="single"/>
          <w:lang w:val="tr-TR"/>
        </w:rPr>
        <w:t>IM 3</w:t>
      </w:r>
      <w:r>
        <w:rPr>
          <w:rFonts w:cs="Arial" w:ascii="Arial" w:hAnsi="Arial"/>
          <w:b/>
          <w:color w:val="FF0000"/>
          <w:u w:val="single"/>
        </w:rPr>
        <w:t>&gt;</w:t>
      </w:r>
    </w:p>
    <w:p>
      <w:pPr>
        <w:pStyle w:val="Normal"/>
        <w:spacing w:lineRule="auto" w:line="360"/>
        <w:jc w:val="both"/>
        <w:rPr>
          <w:iCs/>
        </w:rPr>
      </w:pPr>
      <w:r>
        <w:rPr>
          <w:iCs/>
        </w:rPr>
      </w:r>
    </w:p>
    <w:p>
      <w:pPr>
        <w:pStyle w:val="Normal"/>
        <w:spacing w:lineRule="auto" w:line="360"/>
        <w:jc w:val="both"/>
        <w:rPr/>
      </w:pPr>
      <w:r>
        <w:rPr>
          <w:iCs/>
          <w:lang w:val="tr-TR"/>
        </w:rPr>
        <w:t xml:space="preserve">Tekrar Gull’a dönecek olursak </w:t>
      </w:r>
      <w:r>
        <w:rPr>
          <w:lang w:val="tr-TR"/>
        </w:rPr>
        <w:t xml:space="preserve">Gull, cinayetler sırasınca ruhani ve mistik deneyimler yaşar, örneğin Mary Jane Kelley’i öldürdükten sonra kendini yüzyıl sonrasının Londra’sında bulur. Freemason konseyinin onun delirmiş olduğu yönünde aldığı karar doğrultusunda sahte bir ölüm belgesi düzenlendikten sonra farklı bir isim ile tımarhaneye yatırılır. </w:t>
      </w:r>
      <w:r>
        <w:rPr>
          <w:rFonts w:cs="Arial" w:ascii="Arial" w:hAnsi="Arial"/>
          <w:b/>
          <w:color w:val="FF0000"/>
          <w:u w:val="single"/>
          <w:lang w:val="tr-TR"/>
        </w:rPr>
        <w:t>&lt;RESIM 4&gt;</w:t>
      </w:r>
      <w:r>
        <w:rPr>
          <w:lang w:val="tr-TR"/>
        </w:rPr>
        <w:t xml:space="preserve"> Alan Moore, grafik romanın sonlarına doğru Gull’ın ölüm anında onun ile birlikte okuyucuları da uzun bir mistik yolculuğa çıkarır. Okuyucular, Gull ruhunu teslim edip bir şekilde dördüncü boyutta gezinirken çok sayıda katile ilham perisi olmasına, onları cinayet işlemeye teşvik etmesine tanıklık eder. Grafik romanın sonunda karınca duası büyüklüğünde, 40 küsur sayfa süren bir ek de mevcuttur. Bu ekte Alan Moore nerdeyse grafik romanın her bir sayfası için ayrıntılı açıklamalar yapar ve kullandığı tüm kaynakları belirtir. Bu ek grafik romanın gerçekçiliğini arttırırken Alan Moore’un kattığı kurgusal yorumları da açıkça okuyucuya sunar. Bu eki ikinci bir ek takip eder. “Dance of the gull catchers (Enayi Avcılarının Dansı)” adını taşıyan bu son bölüm Karındeşen Jack teorilerine ve aslında onların anlamsızlıklarına ayrılmıştır. </w:t>
      </w:r>
      <w:r>
        <w:rPr>
          <w:rFonts w:cs="Arial" w:ascii="Arial" w:hAnsi="Arial"/>
          <w:b/>
          <w:color w:val="FF0000"/>
          <w:u w:val="single"/>
          <w:lang w:val="tr-TR"/>
        </w:rPr>
        <w:t>&lt;RESIM 5&gt;</w:t>
      </w:r>
      <w:r>
        <w:rPr>
          <w:lang w:val="tr-TR"/>
        </w:rPr>
        <w:t xml:space="preserve"> Yine Eddie Campbell’ın çizimleriyle süslenen bu ekte bu anlamsızlıkları Alan Moore şu sekilde belirtir:    </w:t>
      </w:r>
    </w:p>
    <w:p>
      <w:pPr>
        <w:pStyle w:val="Normal"/>
        <w:spacing w:lineRule="auto" w:line="360"/>
        <w:jc w:val="both"/>
        <w:rPr>
          <w:iCs/>
          <w:lang w:val="tr-TR"/>
        </w:rPr>
      </w:pPr>
      <w:r>
        <w:rPr>
          <w:iCs/>
          <w:lang w:val="tr-TR"/>
        </w:rPr>
      </w:r>
    </w:p>
    <w:p>
      <w:pPr>
        <w:pStyle w:val="Normal"/>
        <w:spacing w:lineRule="auto" w:line="360"/>
        <w:jc w:val="both"/>
        <w:rPr>
          <w:i/>
          <w:i/>
        </w:rPr>
      </w:pPr>
      <w:r>
        <w:rPr>
          <w:i/>
          <w:lang w:val="tr-TR"/>
        </w:rPr>
        <w:t>“</w:t>
      </w:r>
      <w:r>
        <w:rPr>
          <w:i/>
          <w:lang w:val="tr-TR"/>
        </w:rPr>
        <w:t xml:space="preserve">Cinayet kitap gibi değildir. İnsani bir olgu olarak hem uzay, hem de zamanda bir yer kaplar kaplamasına ancak bunlardan bağımsız düşsel bir alana da sahiptir. Anlamı ve şekli vardır ama bir çözümü yoktur. ... </w:t>
      </w:r>
      <w:r>
        <w:rPr>
          <w:i/>
        </w:rPr>
        <w:t>Cinayet en mutlak adli anlamı dışında hiçbir zaman çözülemez. O kara insan pıhtısı hiçbir zaman berrak ve şeffaf bir sıvıya dönüşemez. Oysa polisiye öyküler bize bunun tam tersini söyler: Her şey sıradan balistik bir vakadır. Katili, nedeni ve cinayet aletini bulduğunuzda cinayeti aydınlatmış olursunuz. Bu yöntemi 2. Dünya Savaşına uyguladığımızda şunlar çıkar karşımıza: Hitler, Alman ekonomisi ve Tanklar.. Böylece karmaşık olayları çıkarlarımız uğruna basitleştirmiş oluruz. Bir cinayetin en önemli parçası onun sayesinde ortaya çıkan teoriler, büyülenme duygusu ve histeridir. Öldürülen beş fakir insan ve kimliği bilinmeyen bir saldırgan. Bu somut gerçek, onun üzerine kurduğumuz devasa dünya içinde küçücük kalıyor. Gerçek şu ki bu (Karındeşen Jack vakası) hiçbir zaman cinayetler, katil ve onun kurbanları hakkında olmadı. Bu bizimle ilgili. Bizim aklımız ve onun nasıl dans ettiği ile...”</w:t>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0:11:00Z</dcterms:created>
  <dc:creator>Bigbros</dc:creator>
  <dc:description/>
  <cp:keywords/>
  <dc:language>en-US</dc:language>
  <cp:lastModifiedBy>Aykut Erdem</cp:lastModifiedBy>
  <dcterms:modified xsi:type="dcterms:W3CDTF">2006-12-24T16:32:00Z</dcterms:modified>
  <cp:revision>64</cp:revision>
  <dc:subject/>
  <dc:title>Londra’nın Whitechapel semti 1888 yılının ikinci yarısında; Ağustos ayından Kasım ayına kadar; peşi sıra beş cinayet’e tanıklı</dc:title>
</cp:coreProperties>
</file>